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978704897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80897837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779094107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